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91" w:type="dxa"/>
        <w:jc w:val="left"/>
        <w:tblInd w:w="-113" w:type="dxa"/>
        <w:tblLayout w:type="fixed"/>
        <w:tblCellMar>
          <w:top w:w="0" w:type="dxa"/>
          <w:left w:w="108" w:type="dxa"/>
          <w:bottom w:w="0" w:type="dxa"/>
          <w:right w:w="108" w:type="dxa"/>
        </w:tblCellMar>
      </w:tblPr>
      <w:tblGrid>
        <w:gridCol w:w="1188"/>
        <w:gridCol w:w="1080"/>
        <w:gridCol w:w="3780"/>
        <w:gridCol w:w="396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the principles behind some of the industrial processes that we use to obtain pure chemic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now the essential details of the Haber process for making ammonia from nitrogen.</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e history of the development of the Haber process using images from the Interne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now the essential details of the commercial oxidation of ammonia to nitric acid and of the main commercial uses of nitric ac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raw a flow chart showing essential reactions of the Haber process &amp; subsequent oxidation of ammonia to nitric acid. Use  images - Interne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Understand the industrial importance of ammonia and nitrogen compounds derived from ammonia and nitric acid.</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Represent graphically, using statistics from the Internet or elsewhere, the growth in worldwide production and use of nitrogenous fertilisers since the Haber process was invented. Flow chart, the uses of ammonia/ nitric acid.</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now that the Qatar natural gas field is also a source of sulfur and that this has consequences for the processes that exploit the ga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Obtain statistics on the sulfur content of Qatar gas as part of an industrial visit and find out what is done with the sulfur extracted.</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now the essential details of the contact process for manufacturing sulfuric acid and understand the industrial importance of sulfuric acid.</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monstrate the production of sulfur trioxide (solid) in the laboratory. ICT opportunity Obtain information from the Internet. Prepare flow chart of production / use of sulfuric acid using info from the Internet or elsewher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now that limestone is a source of many important agricultural and industrial chemicals and describe the conversion of limestone into quicklime and slaked lime.</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nd test quicklime and slaked lime in the laboratory. Make limewater with the slaked lime made and test it.. Show the many uses for limestone and its derivatives in a flow chart or an HTML presentation.</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Describe the manufacture of cement and know how changes at the molecular level that take place during the setting of concrete give it its strength and durability.</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lang w:val="en-US"/>
              </w:rPr>
            </w:pPr>
            <w:r>
              <w:rPr>
                <w:i w:val="false"/>
                <w:color w:val="000000"/>
                <w:sz w:val="24"/>
                <w:szCs w:val="24"/>
              </w:rPr>
              <w:t>Make a variety of concrete bricks using identical moulds, using different mies and setting conditions. Devise investigations for testing the blocks for tensile strength, hardness, etc.</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lang w:val="en-US"/>
              </w:rPr>
            </w:pPr>
            <w:r>
              <w:rPr>
                <w:i w:val="false"/>
                <w:color w:val="000000"/>
                <w:sz w:val="24"/>
                <w:szCs w:val="24"/>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891" w:type="dxa"/>
        <w:jc w:val="left"/>
        <w:tblInd w:w="-113" w:type="dxa"/>
        <w:tblLayout w:type="fixed"/>
        <w:tblCellMar>
          <w:top w:w="0" w:type="dxa"/>
          <w:left w:w="108" w:type="dxa"/>
          <w:bottom w:w="0" w:type="dxa"/>
          <w:right w:w="108" w:type="dxa"/>
        </w:tblCellMar>
      </w:tblPr>
      <w:tblGrid>
        <w:gridCol w:w="1188"/>
        <w:gridCol w:w="1080"/>
        <w:gridCol w:w="3780"/>
        <w:gridCol w:w="396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Know the important properties of metals and how these can be modified by the formation of alloy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now that metals can be arranged in order of reactivity according to their reaction with agents such as air, water and acids, and that this order is related to their position in the periodic table.</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electively revisit work done on metal reactions and the reactivity series in earlier grades. Investigate additional characteristics (e.g. the thermal stability of carbonates and nitrates) Predict the properties of a less common metal (e.g. nickel) from its position in the series and carry out investigations to test the predictions.</w:t>
            </w:r>
          </w:p>
          <w:p>
            <w:pPr>
              <w:pStyle w:val="ETexampletext"/>
              <w:rPr>
                <w:i w:val="false"/>
                <w:i w:val="false"/>
                <w:color w:val="000000"/>
                <w:sz w:val="24"/>
                <w:szCs w:val="24"/>
              </w:rPr>
            </w:pPr>
            <w:r>
              <w:rPr>
                <w:i w:val="false"/>
                <w:color w:val="000000"/>
                <w:sz w:val="24"/>
                <w:szCs w:val="24"/>
              </w:rPr>
              <w:t>Account for the anomalous unreactivity of aluminium, given its position in the reactivity serie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List a number of alloys, including the common forms of steel, and their uses, and compare their properties with those of the metals from which they are made.</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Tabulate the properties and uses of some common alloys with the help of information from sites on the Internet. Note specifically the importance of alloys of aluminium.</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891" w:type="dxa"/>
        <w:jc w:val="left"/>
        <w:tblInd w:w="-113" w:type="dxa"/>
        <w:tblLayout w:type="fixed"/>
        <w:tblCellMar>
          <w:top w:w="0" w:type="dxa"/>
          <w:left w:w="108" w:type="dxa"/>
          <w:bottom w:w="0" w:type="dxa"/>
          <w:right w:w="108" w:type="dxa"/>
        </w:tblCellMar>
      </w:tblPr>
      <w:tblGrid>
        <w:gridCol w:w="1188"/>
        <w:gridCol w:w="1080"/>
        <w:gridCol w:w="3780"/>
        <w:gridCol w:w="396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reaction energeti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chemical reactions are accompanied by energy changes, usually in the form of heat energy, and that the energy changes can be exothermic or endothermic.</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exothermic and endothermic reactions. Suitable exothermic reactions are neutralisations and suitable endothermic reactions are those that involve the production of gases (e.g. the reaction between potassium carbonate or bicarbonate and hydrochloric acid).</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struct reaction energy profiles showing enthalpy changes in the reaction and activation energy.</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similar examples where the heat produced by the reaction is sufficient to sustain it (e.g. the combustion of magnesium) and those where it is not (e.g. the oxidation of copper).</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a catalyst can provide an alternative energy profile with a lower activation energy.</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monstrate and discuss the energy profile of a reaction such as the combustion of hydrogen with and without the presence of a platinum catalyst or the decomposition of hydrogen peroxide in the presence of manganese dioxide or dust as a catalyst</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cognise that bond breaking is associated with endothermic changes and bond formation is associated with exothermic change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napToGrid w:val="false"/>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891" w:type="dxa"/>
        <w:jc w:val="left"/>
        <w:tblInd w:w="-113" w:type="dxa"/>
        <w:tblLayout w:type="fixed"/>
        <w:tblCellMar>
          <w:top w:w="0" w:type="dxa"/>
          <w:left w:w="108" w:type="dxa"/>
          <w:bottom w:w="0" w:type="dxa"/>
          <w:right w:w="108" w:type="dxa"/>
        </w:tblCellMar>
      </w:tblPr>
      <w:tblGrid>
        <w:gridCol w:w="1188"/>
        <w:gridCol w:w="1080"/>
        <w:gridCol w:w="3780"/>
        <w:gridCol w:w="396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redox re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plain oxidation and reduction in terms of gain or loss of oxygen and in terms of electron transfer.</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a number of common redox reactions, identifying starting materials and products. Show the electron transfer process for each reaction.</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asure cell potentials and relate them to the relative position of the metals in the reactivity series; describe the chemical changes in a cell in terms of half-cell reaction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easure the initial e.m.f. of cells made from a variety of half-cells and deduce an order of half-cell potential.</w:t>
            </w:r>
          </w:p>
          <w:p>
            <w:pPr>
              <w:pStyle w:val="ETexampletext"/>
              <w:rPr>
                <w:i w:val="false"/>
                <w:i w:val="false"/>
                <w:color w:val="000000"/>
                <w:sz w:val="24"/>
                <w:szCs w:val="24"/>
              </w:rPr>
            </w:pPr>
            <w:r>
              <w:rPr>
                <w:i w:val="false"/>
                <w:color w:val="000000"/>
                <w:sz w:val="24"/>
                <w:szCs w:val="24"/>
              </w:rPr>
              <w:t>Write ionic equations for the half-cell reaction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e aware of the need to recycle modern rechargeable batteries, such as those in computers and cellular telephones, because of the poisonous heavy metals they contain (e.g. mercury and cadmium).</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et up a used-battery collection point in school.</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891" w:type="dxa"/>
        <w:jc w:val="left"/>
        <w:tblInd w:w="-113" w:type="dxa"/>
        <w:tblLayout w:type="fixed"/>
        <w:tblCellMar>
          <w:top w:w="0" w:type="dxa"/>
          <w:left w:w="108" w:type="dxa"/>
          <w:bottom w:w="0" w:type="dxa"/>
          <w:right w:w="108" w:type="dxa"/>
        </w:tblCellMar>
      </w:tblPr>
      <w:tblGrid>
        <w:gridCol w:w="1188"/>
        <w:gridCol w:w="1080"/>
        <w:gridCol w:w="3780"/>
        <w:gridCol w:w="396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basic aliphatic organic chemistry</w:t>
            </w:r>
          </w:p>
        </w:tc>
        <w:tc>
          <w:tcPr>
            <w:tcW w:w="3780" w:type="dxa"/>
            <w:tcBorders>
              <w:top w:val="single" w:sz="4" w:space="0" w:color="000000"/>
              <w:left w:val="single" w:sz="4" w:space="0" w:color="000000"/>
              <w:bottom w:val="single" w:sz="4" w:space="0" w:color="000000"/>
              <w:right w:val="single" w:sz="4" w:space="0" w:color="000000"/>
            </w:tcBorders>
          </w:tcPr>
          <w:p>
            <w:pPr>
              <w:pStyle w:val="NTnormaltext"/>
              <w:spacing w:before="60" w:after="70"/>
              <w:ind w:hanging="0"/>
              <w:rPr/>
            </w:pPr>
            <w:r>
              <w:rPr>
                <w:sz w:val="24"/>
                <w:szCs w:val="24"/>
              </w:rPr>
              <w:t>Know, interpret and use the nomenclature and molecular and structural formulae of the following classes of compound: alkanes and alkenes; halogenoalkanes; alcohols, aldhehydes and ketones; carboxylic acids, esters and acyl chlorides; amines, nitriles, amides and amino acid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napToGrid w:val="false"/>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chemistry of alkanes as exemplified by their combustion, by substitution by chlorine and by bromine, and by their general unreactivity towards electrophiles and nucleophile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mpare the combustion characteristics of a variety of liquid and gaseous alkanes.</w:t>
            </w:r>
          </w:p>
          <w:p>
            <w:pPr>
              <w:pStyle w:val="ETexampletext"/>
              <w:spacing w:before="50" w:after="70"/>
              <w:rPr>
                <w:i w:val="false"/>
                <w:i w:val="false"/>
                <w:color w:val="000000"/>
                <w:sz w:val="24"/>
                <w:szCs w:val="24"/>
              </w:rPr>
            </w:pPr>
            <w:r>
              <w:rPr>
                <w:i w:val="false"/>
                <w:color w:val="000000"/>
                <w:sz w:val="24"/>
                <w:szCs w:val="24"/>
              </w:rPr>
              <w:t>Show that alkanes do not react with electrophilic reagents mentioned in the examples given with Standard 19.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the main use of alkanes is as fuels and that the size of the molecule determines what kind of fuel it is and how it is used.</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Tabulate the different categories of fuels together with their main uses, their approximate boiling range and their main constituents.</w:t>
            </w:r>
          </w:p>
          <w:p>
            <w:pPr>
              <w:pStyle w:val="ETexampletext"/>
              <w:spacing w:before="50" w:after="70"/>
              <w:rPr>
                <w:i w:val="false"/>
                <w:i w:val="false"/>
                <w:color w:val="000000"/>
                <w:sz w:val="24"/>
                <w:szCs w:val="24"/>
              </w:rPr>
            </w:pPr>
            <w:r>
              <w:rPr>
                <w:i w:val="false"/>
                <w:color w:val="000000"/>
                <w:sz w:val="24"/>
                <w:szCs w:val="24"/>
              </w:rPr>
              <w:t>Note the trends in the physical properties of alkanes.Debate the use of renewable versus fossil fuel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chemistry of alkenes as the chemistry of the double bond, exemplified by addition and polymerisation.</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addition of hydrogen, steam, hydrogen halides and halogens, and oxidation by cold, dilute manganate(VII) ions to form the diol.</w:t>
            </w:r>
          </w:p>
          <w:p>
            <w:pPr>
              <w:pStyle w:val="ETexampletext"/>
              <w:spacing w:before="50" w:after="70"/>
              <w:rPr>
                <w:i w:val="false"/>
                <w:i w:val="false"/>
                <w:color w:val="000000"/>
                <w:sz w:val="24"/>
                <w:szCs w:val="24"/>
              </w:rPr>
            </w:pPr>
            <w:r>
              <w:rPr>
                <w:i w:val="false"/>
                <w:color w:val="000000"/>
                <w:sz w:val="24"/>
                <w:szCs w:val="24"/>
              </w:rPr>
              <w:t>(Advanced) Show that all the reactions of alkenes follow the same pattern of electrophilic addition.</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llustrate structural and geometric isomerism in alkanes and alkene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raw diagrams or make models (preferably space-filling) of geometric and structural isomer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891" w:type="dxa"/>
        <w:jc w:val="left"/>
        <w:tblInd w:w="-113" w:type="dxa"/>
        <w:tblLayout w:type="fixed"/>
        <w:tblCellMar>
          <w:top w:w="0" w:type="dxa"/>
          <w:left w:w="108" w:type="dxa"/>
          <w:bottom w:w="0" w:type="dxa"/>
          <w:right w:w="108" w:type="dxa"/>
        </w:tblCellMar>
      </w:tblPr>
      <w:tblGrid>
        <w:gridCol w:w="1188"/>
        <w:gridCol w:w="1080"/>
        <w:gridCol w:w="3780"/>
        <w:gridCol w:w="396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basic aliphatic organic chemist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petroleum and natural gas are sources of organic compounds and describe the processes of catalytic cracking and gas-to-liquid refining.</w:t>
            </w:r>
          </w:p>
        </w:tc>
        <w:tc>
          <w:tcPr>
            <w:tcW w:w="3960" w:type="dxa"/>
            <w:tcBorders>
              <w:top w:val="single" w:sz="4" w:space="0" w:color="000000"/>
              <w:left w:val="single" w:sz="4" w:space="0" w:color="000000"/>
              <w:bottom w:val="single" w:sz="4" w:space="0" w:color="000000"/>
              <w:right w:val="single" w:sz="4" w:space="0" w:color="000000"/>
            </w:tcBorders>
          </w:tcPr>
          <w:p>
            <w:pPr>
              <w:pStyle w:val="ELexamplelist"/>
              <w:spacing w:before="30" w:after="70"/>
              <w:rPr>
                <w:i w:val="false"/>
                <w:i w:val="false"/>
                <w:color w:val="000000"/>
                <w:sz w:val="24"/>
                <w:szCs w:val="24"/>
              </w:rPr>
            </w:pPr>
            <w:r>
              <w:rPr>
                <w:i w:val="false"/>
                <w:color w:val="000000"/>
                <w:sz w:val="24"/>
                <w:szCs w:val="24"/>
              </w:rPr>
              <w:t>Develop a flow chart of the gas-to-liquid process used in Qatar.</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Know that many organic compounds are made from plant and animal material.</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List some examples (e.g. the manufacture of ethanol from sugar, the use of plant material as the raw material for drugs in the pharmaceutical industry).</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chemistry of halogenoalkanes as exemplified by substitution reactions and the elimination of hydrogen halide to form an alkene.</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reactions of bromoethane: hydrolysis; formation of nitriles; formation of primary amines by reaction with ammonia.</w:t>
            </w:r>
          </w:p>
          <w:p>
            <w:pPr>
              <w:pStyle w:val="ETexampletext"/>
              <w:rPr>
                <w:i w:val="false"/>
                <w:i w:val="false"/>
                <w:color w:val="000000"/>
                <w:sz w:val="24"/>
                <w:szCs w:val="24"/>
              </w:rPr>
            </w:pPr>
            <w:r>
              <w:rPr>
                <w:i w:val="false"/>
                <w:color w:val="000000"/>
                <w:sz w:val="24"/>
                <w:szCs w:val="24"/>
              </w:rPr>
              <w:t>(Advanced) Show that these reactions fall into two general categories of nucleophilic substitution and elimination.</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some of the important applications of halogenoalkane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iscuss the importance of halogenoalkanes as important reactive intermediate compounds in the synthesis of more complex compounds.</w:t>
            </w:r>
          </w:p>
          <w:p>
            <w:pPr>
              <w:pStyle w:val="ETexampletext"/>
              <w:spacing w:before="50" w:after="70"/>
              <w:rPr>
                <w:i w:val="false"/>
                <w:i w:val="false"/>
                <w:color w:val="000000"/>
                <w:sz w:val="24"/>
                <w:szCs w:val="24"/>
              </w:rPr>
            </w:pPr>
            <w:r>
              <w:rPr>
                <w:i w:val="false"/>
                <w:color w:val="000000"/>
                <w:sz w:val="24"/>
                <w:szCs w:val="24"/>
              </w:rPr>
              <w:t>Note some specific uses of halogenoalkanes (e.g. in dry cleaning, in refrigerants, the use of chloroform as an anaesthetic). Note also the environmental issues raised by the use of some halogenoalkanes by referring to Grade 10 standards relating to the ozone laye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891" w:type="dxa"/>
        <w:jc w:val="left"/>
        <w:tblInd w:w="-113" w:type="dxa"/>
        <w:tblLayout w:type="fixed"/>
        <w:tblCellMar>
          <w:top w:w="0" w:type="dxa"/>
          <w:left w:w="108" w:type="dxa"/>
          <w:bottom w:w="0" w:type="dxa"/>
          <w:right w:w="108" w:type="dxa"/>
        </w:tblCellMar>
      </w:tblPr>
      <w:tblGrid>
        <w:gridCol w:w="1188"/>
        <w:gridCol w:w="1080"/>
        <w:gridCol w:w="3780"/>
        <w:gridCol w:w="396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basic aliphatic organic chemistr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chemistry of alcohols as exemplified by ethanol, including combustion, substitution reactions, reaction with sodium, oxidation to carbonyl compounds and acids, dehydration, ester formation and its commercial production.</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iscuss the commercial importance of alcohol, its preparation from petroleum and sugars by yeast action. Compare the economics and the sustainability of these two methods. Investigate reaction of ethanol with sodium, sodium dichromate, ethanoic acid. Prep bromoethane from ethano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chemistry of the carbonyl group, as exemplified by aldehydes and ketone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istinguish between aldehydes and ketones by their reactions with oxidising agents such as Tollens’ reagent. Show nucleophilic addition to the carbonyl bond (e.g. the reaction with sodium hydrogensulfite). Show halogenation of the alkyl groups by reactions such as the iodoform reaction. Show condensation reactions to the carbonyl group (e.g. the reaction with 2,4-dinitophenylhydrazin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formation of carboxylic acids and their reactions to form esters and salt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ethanoic acid by the oxidation of ethanol. Make the sodium salt of ethanoic acid by neutralisation of the acid with sodium hydroxide. (Advanced) Show how ethanoic acid can also be formed from acid hydrolysis of ethanenitrile and by oxidation of ethanal. Make ethyl ethanoate by the reaction between ethanoic acid and ethano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characteristic structure of esters and know that they can be hydrolysed to the alcohol and acid.</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Hydrolyse ethyl ethanoat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e main commercial uses of esters in perfumes and flavourings.</w:t>
            </w:r>
          </w:p>
        </w:tc>
        <w:tc>
          <w:tcPr>
            <w:tcW w:w="3960" w:type="dxa"/>
            <w:tcBorders>
              <w:top w:val="single" w:sz="4" w:space="0" w:color="000000"/>
              <w:left w:val="single" w:sz="4" w:space="0" w:color="000000"/>
              <w:bottom w:val="single" w:sz="4" w:space="0" w:color="000000"/>
              <w:right w:val="single" w:sz="4" w:space="0" w:color="000000"/>
            </w:tcBorders>
          </w:tcPr>
          <w:p>
            <w:pPr>
              <w:pStyle w:val="ETexampletext"/>
              <w:snapToGrid w:val="false"/>
              <w:spacing w:before="50" w:after="70"/>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0 Curriculum standards to teach in approx. 64 hours = Avg. of 2.1 hrs per standard</w:t>
      </w:r>
    </w:p>
    <w:p>
      <w:pPr>
        <w:pStyle w:val="Normal"/>
        <w:rPr/>
      </w:pPr>
      <w:r>
        <w:rPr/>
      </w:r>
    </w:p>
    <w:sectPr>
      <w:headerReference w:type="default" r:id="rId2"/>
      <w:footerReference w:type="default" r:id="rId3"/>
      <w:type w:val="nextPage"/>
      <w:pgSz w:orient="landscape" w:w="16838" w:h="11906"/>
      <w:pgMar w:left="360" w:right="458" w:gutter="0" w:header="180" w:top="5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Al Wakra Independent Secondary School For Boys. </w:t>
      <w:tab/>
    </w:r>
    <w:r>
      <w:rPr>
        <w:b/>
        <w:sz w:val="28"/>
        <w:szCs w:val="28"/>
        <w:lang w:val="en-US"/>
      </w:rPr>
      <w:t xml:space="preserve">           Chemistry Scheme of work.</w:t>
      <w:tab/>
      <w:t>Grade 11</w:t>
    </w:r>
  </w:p>
  <w:p>
    <w:pPr>
      <w:pStyle w:val="Header"/>
      <w:rPr>
        <w:lang w:val="en-US"/>
      </w:rPr>
    </w:pPr>
    <w:r>
      <w:rPr>
        <w:lang w:val="en-US"/>
      </w:rPr>
    </w:r>
  </w:p>
  <w:p>
    <w:pPr>
      <w:pStyle w:val="Header"/>
      <w:rPr>
        <w:lang w:val="en-US"/>
      </w:rPr>
    </w:pPr>
    <w:r>
      <w:rPr>
        <w:lang w:val="en-US"/>
      </w:rPr>
      <w:t>Time            Topic          Lesson  Objectives                               How will we teach? (Class Activities)   Points to note     Resources         C.S. ref        Assessment</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NLnormallist">
    <w:name w:val="NL normal list"/>
    <w:basedOn w:val="NTnormaltext"/>
    <w:qFormat/>
    <w:pPr>
      <w:spacing w:before="40" w:after="70"/>
      <w:ind w:left="284" w:hanging="284"/>
    </w:pPr>
    <w:rPr/>
  </w:style>
  <w:style w:type="paragraph" w:styleId="ELexamplelist">
    <w:name w:val="EL example list"/>
    <w:basedOn w:val="ETexampletext"/>
    <w:qFormat/>
    <w:pPr>
      <w:spacing w:before="30" w:after="7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0:30:00Z</dcterms:created>
  <dc:creator>Official use</dc:creator>
  <dc:description/>
  <cp:keywords/>
  <dc:language>en-US</dc:language>
  <cp:lastModifiedBy> </cp:lastModifiedBy>
  <cp:lastPrinted>2005-06-14T13:13:00Z</cp:lastPrinted>
  <dcterms:modified xsi:type="dcterms:W3CDTF">2009-05-19T06:06:00Z</dcterms:modified>
  <cp:revision>5</cp:revision>
  <dc:subject/>
  <dc:title>Time</dc:title>
</cp:coreProperties>
</file>